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LTALÁNOS KÖZIGAZGATÁSI RENDTARTÁSRÓ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EGÁLLÍTÓ KÉRDÉSEK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ár megismerte az Ákr alapelveit, és alapfogalmakat. Mielőtt tovább halad, ismételje át, hogy melyek az Ákr. hatálya alól kivett eljárások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Megismerte mit jelent a kivett eljárás, az adatkezelés és az iratbetekintési jog, és megismerte az ügyfél kérelmére induló hatósági eljárásokat. Mielőtt tovább halad, ismételje át, hogy mi a különbség az automatikus döntéshozatali eljárás, a sommás eljárás és a kérelem teljes eljárásban történő elbírálása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tanulta a tanú meghallgatására vonatkozó szabályokat. Ha beidézik az adott hivatalba, lehet, hogy hozzátartozójára vonatkozóan, de lehet, hogy egy másik céggel fennálló üzleti kapcsolatára irányulna a meghallgatása. Fontos tudni mikor tagadhatja meg a tanú a vallomástételt, és mikor nem lehet valakit tanúként meghallgatni.</w:t>
      </w:r>
    </w:p>
    <w:p>
      <w:pPr>
        <w:pStyle w:val="Normal"/>
        <w:jc w:val="both"/>
        <w:rPr/>
      </w:pPr>
      <w:r>
        <w:rPr/>
        <w:t xml:space="preserve">Ezért ismét nézze meg a diákat és olvassa el a tankönyvből a tanú meghallgatás szabályait. Ezen ismereteknek nagy hasznát fogja v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A kérelemre induló eljárásnál eljutott a döntéshozatali eljáráshoz. Ismételje át mi a különbség a sommás eljárás, a teljes eljárás és az automatikus döntéshozatali eljárás között!</w:t>
      </w:r>
      <w:r>
        <w:rPr>
          <w:b/>
        </w:rPr>
        <w:t xml:space="preserve"> </w:t>
      </w:r>
      <w:r>
        <w:rPr/>
        <w:t xml:space="preserve">A könyvből pedig nézze meg hozzá, hogy mi a különbség a kérelem visszautasítása, az eljárás megszüntetése és az eljárás felfüggesztése közöt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Elérkezett a hatóság döntéséig. Válaszolja meg, hogy mi a különbség határozat és a végzés között!</w:t>
      </w:r>
    </w:p>
    <w:p>
      <w:pPr>
        <w:pStyle w:val="Normal"/>
        <w:ind w:firstLine="1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Már megismerte a kérelemre történő eljárást, ezt követően pedig a hivatalból történő eljárást. Olvassa el a tankönyv idevonatkozó részét. Milyen különbséget lát a két eljárás között?</w:t>
      </w:r>
    </w:p>
    <w:p>
      <w:pPr>
        <w:pStyle w:val="Normal"/>
        <w:ind w:firstLine="1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Megtanulta a jogorvoslat fajtáit. Ismételje át, hogy milyen jogorvoslat vehető igénybe úgy a kérelemre induló, mint a hivatalból induló eljárás esetében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Foglalkozott a hatósági ellenőrzéssel és eljutott a végrehajtásig. Melyik az általános végrehajtást foganatosító hatóság, és az kivel, vagy mely szervvel köthet a végrehajtás tekintetében szerződés?</w:t>
      </w:r>
    </w:p>
    <w:p>
      <w:pPr>
        <w:pStyle w:val="Normal"/>
        <w:ind w:firstLine="1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egismerte az elévülés szabályait. A rendszerezés érdekében ismételje át, hogy mi a különbség az </w:t>
      </w:r>
      <w:r>
        <w:rPr>
          <w:bCs/>
          <w:color w:val="000000"/>
        </w:rPr>
        <w:t xml:space="preserve">elévülés, az elévülés nyugvása és az elévülés </w:t>
      </w:r>
      <w:r>
        <w:rPr>
          <w:color w:val="000000"/>
        </w:rPr>
        <w:t>megszakítása között?</w:t>
      </w:r>
    </w:p>
    <w:p>
      <w:pPr>
        <w:pStyle w:val="Normal"/>
        <w:ind w:firstLine="1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7:34:00Z</dcterms:created>
  <dc:creator>dr. Szalai Erzsébet</dc:creator>
  <dc:description/>
  <cp:keywords/>
  <dc:language>en-US</dc:language>
  <cp:lastModifiedBy>dr. Szalai Erzsébet</cp:lastModifiedBy>
  <cp:lastPrinted>2020-07-29T13:53:00Z</cp:lastPrinted>
  <dcterms:modified xsi:type="dcterms:W3CDTF">2020-07-29T12:14:00Z</dcterms:modified>
  <cp:revision>13</cp:revision>
  <dc:subject/>
  <dc:title>BÜNTATŐJOG, SZABÁLYSÉRTÉS</dc:title>
</cp:coreProperties>
</file>